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专业主要就业领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从事小学英语教师、小学数学教师、小学语文教师、小学美术教师、小学音乐教育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工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学教育培训机构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主要从事小学教育培训的教学工作、课程顾问、教育咨询师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出版社、报社领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教育相关的出版社、报社也是小学教育专业毕业生的一个主要去处，主要从事教育类图书的策划和编辑工作。出版社、网站从事编辑、文案或者策划方面的工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校行政后勤类工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类学校行政后勤类的工作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就业领域人才需求概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小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比教育培训机构，学校的工作更稳定，更能给人一种归属感。学校有公办和民办之分。公办学校的教师工作压力较小，工作稳定，福利也很好。民办学校对于教学质量和学生成绩很看重，对于进入学校的学生和老师都会进行挑选。在工作中，学校也会常常监督老师的教学，督促老师提高教学质量。因此，相对公办学校，民办学校老师的工作压力会大一些。但是在民办学校，老师的授课自由度更大，有机会尝试一些新颖的教学方法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综合来说，公办学校和民办学校各有优势和不足。公办学校虽然工作稳定，但从长远来说，对于那些想要在教师岗位上有所作为的教师，职业发展较为缓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小学教育培训机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小学教育专业人才需求量最大的还是教育、培训等领域，大约是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。由此可见，大多数毕业生的就业方向都比较对口，这也说明这些领域对小学教育专业人才的需求依然很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出版社、报社领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出版社、网站从事与教育相关的编辑、文案或者策划方面的工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案编辑主要负责经营公司微信、微博等新媒体，收集与整理媒体软文和广告资料，撰写公司设计项目文案、宣传推广文案等。这类工作要求较好的文字功底，较强的专题策划能力，也要求良好的团队合作精神、强烈的责任感和敬业精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校行政后勤类工作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各级各类学校行政后勤类的工作。小学教育专业的毕业生在处理与学生相关的工作上具有专业优势，也适合行政后勤类的职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9:00Z</dcterms:created>
  <dc:creator>User</dc:creator>
  <dc:description/>
  <cp:keywords/>
  <dc:language>en-US</dc:language>
  <cp:lastModifiedBy>User</cp:lastModifiedBy>
  <dcterms:modified xsi:type="dcterms:W3CDTF">2020-07-26T01:59:00Z</dcterms:modified>
  <cp:revision>15</cp:revision>
  <dc:subject/>
  <dc:title>申报专业主要就业领域</dc:title>
</cp:coreProperties>
</file>